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37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31 серпня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bookmarkStart w:id="2" w:name="_Hlk141361179"/>
      <w:bookmarkEnd w:id="2"/>
      <w:r>
        <w:rPr>
          <w:sz w:val="26"/>
          <w:szCs w:val="26"/>
        </w:rPr>
        <w:t xml:space="preserve">Допко Ярослав Іванович   ,  в розмірі 5000 грн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ерегуда Катерина Петрівна   , в розмірі 5000 грн; 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Хлопицька Даниїла Володимирівна  ,  в розмірі  5000  грн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ла Володимир Степанович  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кобельська Галина Якубівна 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Іванів Марія Михайлівна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анушевська Надія Йосипівна  , 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ахольчук Анатолій Іванович  ,  в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ородецький Мирон Йосифович 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Черник Юрій Юрійович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,  в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анастирська Любов Григор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ень Дмитро Григорович  , в розмірі 5000 грн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Горак Ярослав Степанович  ,   в розмірі  5000 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рунець Микола Степанович  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Рудий Володимир Романович  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єлова Марія Казимирівна  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ига Михайлина Степанівна   , в розмірі 5000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Грецко Галина Григорівна  , в розмірі 5000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Андрієвський Віктор Миколайович  , в розмірі 5000 гр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Яценко Микола Дмитрович  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Оверко Емілія Іванівна  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Лебединський Степан Андрійович  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Пирій Галина Миколаївна  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Мацьків Павло Григорович  ,  в розмірі 5000 грн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шко Ольга Іванівна  ,   в розмірі 5000 грн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ок Ольга Іванівна  ,   в розмірі </w:t>
      </w:r>
      <w:r>
        <w:rPr>
          <w:sz w:val="26"/>
          <w:szCs w:val="26"/>
          <w:lang w:val="ru-RU"/>
        </w:rPr>
        <w:t xml:space="preserve">4000 </w:t>
      </w:r>
      <w:r>
        <w:rPr>
          <w:sz w:val="26"/>
          <w:szCs w:val="26"/>
        </w:rPr>
        <w:t>грн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уріна Леся Дмитрівна   , в розмірі  2000 грн 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Канцір Олександр Сергійович  , в розмірі  3000 грн 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орняк Галина Романівна  ,  в розмірі  2000 грн; 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>Кавяк Марія Семені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анкевич Іванна Володимирівна  , в розмірі 3000 грн ;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Гурин Іванна Йосипівна   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рщ Ірина Василівна  , 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ючник Руслана Іванівна  ,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хальчук Ірина Петрівна  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риса Ірина Василівна  , в  розмірі 3000 грн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піч Оксана Євгенівна  ,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йдан Галина Михайлівна  ,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домська Ганна Михайлівна  ,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аняк Мирослава Яківна  , 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лешко Михайло Миронович  , 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Шомотко Катерина Михайлівна   ,  розмірі 3000 грн;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чинська Оксана Іван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асилина Марія Петр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лос Оксана Степан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ісєчко Степанія Василівна 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Оніщук Катерина Михайлівна 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анів Юрій Іванович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єскало Олег Іванович 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ацай Мар’яна Ярослав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ацай Віра Зеновіївна 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гало Марія Ярославівна  , в розмірі 3000 грн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Дутко Наталія Ярославівна  ,   в  розмірі 3000 грн;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Мариняк Марія Михайлівна   ,   в розмірі 3000 грн;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Горошко Юлія Романівна  ,  в розмірі 3000 грн;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ак Марія Іванівна  ,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Гурняк Іван Іванович  , в розмірі  20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грн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Левицька Олена Ігорівна ,  в розмірі 1500  грн;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Жбадинський Ігор Іванович  ,  в розмірі 1000 грн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ись Тетяна Миколаївна ,  в розмірі 3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Товариш Дарія Ільківна  , в  розмірі 1500 грн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дорко Оксана Василівна  , в розмірі 3000 грн; 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ійник Мар’яна Михайлівна   , в розмірі  1000 грн;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иляк Ігор Михайлович , в розмірі 2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кевич Оксана Дмитрівна   ,  1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расим Ігор Федорович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ергун Христина Ігор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Лесів Світлана Юрії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Ільчишин Іванна Степан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харчишин Надія Юріївна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Устрицька Наталія Ігор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рениця Ярослав Васильович  , в розмірі 3000 грн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3" w:name="_Hlk141361179"/>
      <w:bookmarkEnd w:id="3"/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Тихонюк Тетяна Едуардівна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льомська Марія Іван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хайляк Іван Романович 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опко Софія Дмитрівна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да Ярослав Степанович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целяс Олександр Павлович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Чопко Ганна Володимирівна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ішевський Ярослав Миколайович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40:00Z</dcterms:created>
  <dc:creator>Фостяк Iгор Володимирович</dc:creator>
  <dc:description/>
  <cp:keywords/>
  <dc:language>en-US</dc:language>
  <cp:lastModifiedBy>Оля Голобородько</cp:lastModifiedBy>
  <cp:lastPrinted>2023-08-30T09:48:00Z</cp:lastPrinted>
  <dcterms:modified xsi:type="dcterms:W3CDTF">2023-09-04T12:40:00Z</dcterms:modified>
  <cp:revision>2</cp:revision>
  <dc:subject/>
  <dc:title>П Р О Т О К О Л</dc:title>
</cp:coreProperties>
</file>